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1 Modern Contemporary Adults Трі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odern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913"/>
        <w:gridCol w:w="1203"/>
        <w:gridCol w:w="1639"/>
        <w:gridCol w:w="2223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845"/>
        <w:gridCol w:w="1026"/>
        <w:gridCol w:w="1353"/>
        <w:gridCol w:w="1845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2:00Z</dcterms:modified>
  <cp:revision>3</cp:revision>
  <dc:subject/>
  <dc:title>Всеукраїнські змагання з сучасних танців, Кубок Харкова з Disco, Disco-Slow, Lyrical dance, Disco-Freestyle</dc:title>
</cp:coreProperties>
</file>